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»__2015                 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денежных средств на празднование 50-летия Размахнинской средней шк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главы сельского поселения «Размахнинское» Дациева Ю.Т. о выделении денежных средств Размахнинской СОШ на празднование юбилея школы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елить из бюджета сельского поселения «Размахнинское»  на празднование  50-летия Размахнинской средней школе денежные средства в сумме 10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Поселение</dc:creator>
  <dc:description/>
  <dc:language>en-US</dc:language>
  <cp:lastModifiedBy>Поселение</cp:lastModifiedBy>
  <dcterms:modified xsi:type="dcterms:W3CDTF">2015-02-25T03:13:00Z</dcterms:modified>
  <cp:revision>2</cp:revision>
  <dc:subject/>
  <dc:title/>
</cp:coreProperties>
</file>